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458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050"/>
        <w:gridCol w:w="2160"/>
        <w:gridCol w:w="1980"/>
        <w:gridCol w:w="2340"/>
        <w:gridCol w:w="198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72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VEHICLE PREPARATION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CLEANING THE AMBULANCE AND EQUIPMENT US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1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XTERIOR CHECKS FOR DENTS OR DEFECTS</w:t>
            </w:r>
            <w:r>
              <w:rPr>
                <w:rFonts w:cs="Bookman Old Style" w:ascii="Bookman Old Style" w:hAnsi="Bookman Old Style"/>
                <w:i/>
                <w:sz w:val="16"/>
                <w:szCs w:val="24"/>
              </w:rPr>
              <w:t>(BODY WORK AND TRIM, WHEEL NUTS,TYRES-PRESSURE,TREAD, DAMAGES, WINDSCREEN WIPERS AND REAR VIEW MIRR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9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BONNET/ENGINE CHECKS</w:t>
            </w:r>
            <w:r>
              <w:rPr>
                <w:rFonts w:cs="Bookman Old Style" w:ascii="Bookman Old Style" w:hAnsi="Bookman Old Style"/>
                <w:i/>
                <w:sz w:val="16"/>
                <w:szCs w:val="24"/>
              </w:rPr>
              <w:t>(CLUTCH FLUID,BRAKE FLUID,COOLANT LEVEL,STEERING FLUID,ENGINE OIL,FAN BELT,WIPER WASHER LEVE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INTERIOR AND ELECTRICAL CHECKS</w:t>
            </w:r>
            <w:r>
              <w:rPr>
                <w:rFonts w:cs="Bookman Old Style" w:ascii="Bookman Old Style" w:hAnsi="Bookman Old Style"/>
                <w:i/>
                <w:sz w:val="16"/>
                <w:szCs w:val="24"/>
              </w:rPr>
              <w:t>(PARK BRAKE, DOORS,STEERING, MIRRORS, SAFELTY BELT, BATTERY ACID LEVEL, FUSE BOX, HEAD LIGHTS, REVERSING AND INDICATOR LIGHTS, HORN, SIR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6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CHECKING AMBULANCE EQUIPMENT AND RESTOCK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413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600"/>
        <w:gridCol w:w="2160"/>
        <w:gridCol w:w="1980"/>
        <w:gridCol w:w="2160"/>
        <w:gridCol w:w="198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</w:t>
            </w:r>
            <w:r>
              <w:rPr>
                <w:rFonts w:cs="Bookman Old Style" w:ascii="Bookman Old Style" w:hAnsi="Bookman Old Style"/>
                <w:b/>
                <w:sz w:val="24"/>
              </w:rPr>
              <w:t>(PRIN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SIGNATURE</w:t>
            </w:r>
          </w:p>
        </w:tc>
      </w:tr>
      <w:tr>
        <w:trPr>
          <w:trHeight w:val="154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CENE SURVEY AND SAFETY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</w:rPr>
              <w:t>(SCENE SIZE-UP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PPROPRIATE PARK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AFETY OF VEHIC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4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AFETY OF CREWS, PATIENT AND BYSTAN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BSI/PPE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- MOI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- No. OF PT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- ADDITIONAL RESOURCES REQUI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8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19"/>
        <w:gridCol w:w="2652"/>
        <w:gridCol w:w="2126"/>
        <w:gridCol w:w="2291"/>
        <w:gridCol w:w="3386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SIGNATURE</w:t>
            </w:r>
          </w:p>
        </w:tc>
      </w:tr>
      <w:tr>
        <w:trPr>
          <w:trHeight w:val="138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AKING AND MONITORING VITAL SIGN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SSESS PATIENT</w:t>
            </w:r>
            <w:r>
              <w:rPr>
                <w:rFonts w:cs="Bookman Old Style" w:ascii="Bookman Old Style" w:hAnsi="Bookman Old Style"/>
                <w:i/>
                <w:sz w:val="18"/>
                <w:szCs w:val="24"/>
              </w:rPr>
              <w:t>(BP,TEMP, PULSE, RES RATE, SPO2, GCS, SKIN COLOUR, BLOOD SUGAR, CR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22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QUIPMEN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0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ECHNIQU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43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EASSESS PATIEN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HANDOVER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135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OXYGEN THERAPY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SSESS PATIEN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QUIPMEN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ECHNIQU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5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EASSESS PATIENT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2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HANDOVER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4653"/>
        <w:gridCol w:w="2098"/>
        <w:gridCol w:w="2070"/>
        <w:gridCol w:w="2340"/>
        <w:gridCol w:w="1980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39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RIVING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ITTING POSI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3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CHECK MIRRORS IF IN CORRECT POSITION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GEAR SHIFT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TART ENGINE</w:t>
            </w: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 xml:space="preserve"> (ALLOW CIRCULATION OF OIL – 1 MINUT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SPEED </w:t>
            </w: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(ADHERE TO ROAD LIMITS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USE OF MIRRORS AND SIGNAL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OAD OBSERVATION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CAR CONTRO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CONCENTRATION ON ROAD </w:t>
            </w: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(NO USE OF CELLPHONES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DAY DRIVING, NIGHT DRIVING AND FAUL WEATHER DRIV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DRIVING 99 USING A SIRE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ARK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4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58"/>
        <w:gridCol w:w="2697"/>
        <w:gridCol w:w="2158"/>
        <w:gridCol w:w="2344"/>
        <w:gridCol w:w="197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154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</w:rPr>
              <w:t>FULL SPI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MOBILISATIO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SSESS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3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QUIPM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3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ECHNIQU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EASSESS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2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HANDOV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13674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58"/>
        <w:gridCol w:w="2697"/>
        <w:gridCol w:w="2158"/>
        <w:gridCol w:w="2344"/>
        <w:gridCol w:w="197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93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NAVIGATIO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ITE/EXACT LOCATION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7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QUIPM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86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ECHNIQU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7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OUTE SELECTION (CHOICE OF ROUTE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70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RRIVING AT DESTINATION USING SELECTED ROUT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24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350"/>
        <w:gridCol w:w="2250"/>
        <w:gridCol w:w="1980"/>
        <w:gridCol w:w="2340"/>
        <w:gridCol w:w="1980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90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RECEIVING A CAL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RECEIVE CALL AS PER PROTOCO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TAKING CALL DETAIL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8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DISPATCHING AND FOLLOW U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RECEIVE /PROCESS COMPLETED CALL DOCUMENTS </w:t>
            </w: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(CALL SHEET, PT REPORT FORM, GOP, CLAIM FOR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5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FI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1382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5"/>
        <w:gridCol w:w="2371"/>
        <w:gridCol w:w="2158"/>
        <w:gridCol w:w="2344"/>
        <w:gridCol w:w="19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OCUMENTATION AND HANDOVER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CCURATE AND CORREC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OBJECTIV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8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LEGIBL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IMEL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UNALTERE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FREE FROM NON-PROFESSIONAL INFORMATIO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ROPER HANDOVER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58"/>
        <w:gridCol w:w="2697"/>
        <w:gridCol w:w="2158"/>
        <w:gridCol w:w="2344"/>
        <w:gridCol w:w="197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15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DMINISTRATION OF ORAL GLUCOSE POWDER OR PAST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SSESS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QUIPM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ECHNIQU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EASSESS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HANDOVER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tbl>
      <w:tblPr>
        <w:tblW w:w="1498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144"/>
        <w:gridCol w:w="2676"/>
        <w:gridCol w:w="2143"/>
        <w:gridCol w:w="2319"/>
        <w:gridCol w:w="3386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SIGNATURE</w:t>
            </w:r>
          </w:p>
        </w:tc>
      </w:tr>
      <w:tr>
        <w:trPr>
          <w:trHeight w:val="135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PLIN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color w:val="FF0000"/>
              </w:rPr>
              <w:t>(SLINTING IN GENERAL AND TRACTION SPLINTING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SSESS PATIENT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1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QUIPMENT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0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ECHNIQU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9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EASSESS PATIENT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2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HANDOVER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tbl>
      <w:tblPr>
        <w:tblW w:w="13674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58"/>
        <w:gridCol w:w="2697"/>
        <w:gridCol w:w="2158"/>
        <w:gridCol w:w="2344"/>
        <w:gridCol w:w="197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154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RESSING AND BANDAG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color w:val="FF0000"/>
              </w:rPr>
              <w:t>(DIFFERENT TYPES OF WOUNDS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ASSESS PATIENT </w:t>
            </w: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(COMMENT ON TYPE OF WOUND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QUIPM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ECHNIQU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EASSESS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2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HANDOV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4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58"/>
        <w:gridCol w:w="2697"/>
        <w:gridCol w:w="2158"/>
        <w:gridCol w:w="2344"/>
        <w:gridCol w:w="197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154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BASIC LIFE SUP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color w:val="FF0000"/>
              </w:rPr>
              <w:t>(CPR &amp;CHOKING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SSESS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QUIPM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5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ECHNIQU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EASSESS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1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HANDOV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453"/>
        <w:gridCol w:w="2697"/>
        <w:gridCol w:w="2158"/>
        <w:gridCol w:w="2344"/>
        <w:gridCol w:w="197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13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EMERGENCY DELIV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</w:rPr>
              <w:t>(NORMAL DELIVERY AND POST DELIVERY CARE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SSESS PATI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(COMMENT ON PRESANTATION OF BABY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QUIPM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DELIVERY METHOD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EASSESS PATIENT</w:t>
            </w: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(MOTHER AND BABY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3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HANDOV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4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58"/>
        <w:gridCol w:w="2697"/>
        <w:gridCol w:w="2158"/>
        <w:gridCol w:w="2344"/>
        <w:gridCol w:w="197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154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RIAGI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SSESS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2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CATEGORISE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2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LLOCATE RESOURCE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440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680"/>
        <w:gridCol w:w="2160"/>
        <w:gridCol w:w="1890"/>
        <w:gridCol w:w="2340"/>
        <w:gridCol w:w="198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120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4"/>
              </w:rPr>
              <w:t>AIRPORT SAFETY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CHECK VEHICLE FOR VEHICLE AIRPORT PASS AND CARRY BLANK AIRPORT PASSES FOR CREW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USE OF THE CORRECT GATE INTO TAR M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IDE TO DRIVE OF ALL AIRCRAFT MOVEMENT AR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IDE TO DRIVE OF ALL VEHICLE MOVEMENT AR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GIVE WAY TO ALL AIRCRAFTS, FUEL TANKS, FIRE VEHIC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DHERE TO SPEED LIMIT (15KM/H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FOLLOW INSTRUCTIONS AND PARK WHERE APPROPRIATE AS PER FOO’S INSTRUC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4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58"/>
        <w:gridCol w:w="2697"/>
        <w:gridCol w:w="2158"/>
        <w:gridCol w:w="2344"/>
        <w:gridCol w:w="197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135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KENDRICK EXTRICATION DEVIC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SSESS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QUIPM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ECHNIQU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9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EASSESS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0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HANDOV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4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58"/>
        <w:gridCol w:w="2697"/>
        <w:gridCol w:w="2158"/>
        <w:gridCol w:w="2344"/>
        <w:gridCol w:w="197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TIVIT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ROCED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MARKS OF SENIO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NAME (PRINT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ENIOR’S SIGNATURE</w:t>
            </w:r>
          </w:p>
        </w:tc>
      </w:tr>
      <w:tr>
        <w:trPr>
          <w:trHeight w:val="126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ANAGEMENT OF POISONING INCIDEN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ASSESS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EQUIPM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5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TECHNIQU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EASSESS PATIENT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3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HANDOV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990" w:right="270" w:gutter="0" w:header="90" w:top="146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sz w:val="40"/>
      </w:rPr>
    </w:pPr>
    <w:r>
      <w:rPr>
        <w:rFonts w:cs="Bookman Old Style" w:ascii="Bookman Old Style" w:hAnsi="Bookman Old Style"/>
        <w:sz w:val="40"/>
      </w:rPr>
    </w:r>
  </w:p>
  <w:p>
    <w:pPr>
      <w:pStyle w:val="Header"/>
      <w:tabs>
        <w:tab w:val="clear" w:pos="720"/>
        <w:tab w:val="center" w:pos="7290" w:leader="none"/>
      </w:tabs>
      <w:jc w:val="center"/>
      <w:rPr>
        <w:rFonts w:ascii="Bookman Old Style" w:hAnsi="Bookman Old Style" w:cs="Bookman Old Style"/>
        <w:sz w:val="36"/>
      </w:rPr>
    </w:pPr>
    <w:r>
      <w:rPr>
        <w:rFonts w:cs="Bookman Old Style" w:ascii="Bookman Old Style" w:hAnsi="Bookman Old Style"/>
        <w:sz w:val="28"/>
      </w:rPr>
      <w:t>AHPCZ – AT STUDENT PRACTICAL LOG BOOK</w:t>
    </w:r>
    <w:r>
      <w:rPr>
        <w:rFonts w:cs="Bookman Old Style" w:ascii="Bookman Old Style" w:hAnsi="Bookman Old Style"/>
        <w:sz w:val="36"/>
      </w:rPr>
      <w:tab/>
    </w:r>
  </w:p>
  <w:p>
    <w:pPr>
      <w:pStyle w:val="Header"/>
      <w:tabs>
        <w:tab w:val="clear" w:pos="720"/>
        <w:tab w:val="center" w:pos="7290" w:leader="none"/>
      </w:tabs>
      <w:jc w:val="center"/>
      <w:rPr>
        <w:rFonts w:ascii="Bookman Old Style" w:hAnsi="Bookman Old Style" w:cs="Bookman Old Style"/>
        <w:sz w:val="36"/>
      </w:rPr>
    </w:pPr>
    <w:r>
      <w:rPr>
        <w:rFonts w:cs="Bookman Old Style" w:ascii="Bookman Old Style" w:hAnsi="Bookman Old Style"/>
        <w:sz w:val="36"/>
      </w:rPr>
    </w:r>
  </w:p>
  <w:p>
    <w:pPr>
      <w:pStyle w:val="Header"/>
      <w:jc w:val="center"/>
      <w:rPr/>
    </w:pPr>
    <w:r>
      <w:rPr>
        <w:rFonts w:cs="Bookman Old Style" w:ascii="Bookman Old Style" w:hAnsi="Bookman Old Style"/>
      </w:rPr>
      <w:t>NAME OF STUDENT ......................DATE:………………………………… CALL No. ……………………………. …………………………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4:29:00Z</dcterms:created>
  <dc:creator>user</dc:creator>
  <dc:description/>
  <cp:keywords/>
  <dc:language>en-US</dc:language>
  <cp:lastModifiedBy>Allied Health Practitioners Council</cp:lastModifiedBy>
  <dcterms:modified xsi:type="dcterms:W3CDTF">2020-06-10T09:28:00Z</dcterms:modified>
  <cp:revision>3</cp:revision>
  <dc:subject/>
  <dc:title/>
</cp:coreProperties>
</file>