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7510</wp:posOffset>
                </wp:positionH>
                <wp:positionV relativeFrom="paragraph">
                  <wp:posOffset>407035</wp:posOffset>
                </wp:positionV>
                <wp:extent cx="5996940" cy="952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688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pt,32.05pt" to="440.85pt,32.75pt" stroked="t" o:allowincell="f" style="position:absolute;flip:y">
                <v:stroke color="teal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7035</wp:posOffset>
                </wp:positionH>
                <wp:positionV relativeFrom="paragraph">
                  <wp:posOffset>788670</wp:posOffset>
                </wp:positionV>
                <wp:extent cx="593026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05pt,62.1pt" to="434.85pt,62.1pt" stroked="t" o:allowincell="f" style="position:absolute">
                <v:stroke color="teal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1020</wp:posOffset>
                </wp:positionH>
                <wp:positionV relativeFrom="paragraph">
                  <wp:posOffset>236220</wp:posOffset>
                </wp:positionV>
                <wp:extent cx="6385560" cy="8775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8775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ALLIED HEALTH PRACTITIONERS COUNCIL OF ZIMBAB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PPLICATION FOR REGISTRATION OF ADDITIONAL QUALIF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Incomplete applications will be subject to delay in processing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Requir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ractising Certificate – the most up to date copy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Copy of Registration certific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ditional Qualification Certific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ditional qualification transcrip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rse curriculum/syllabus/content for the additional qualification (foreign qualific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sychologists onl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nship supervision commitment letter from supervisor/s stating internship fe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tter from internship placement institu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B. All copies must be certified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 xml:space="preserve">NOTE: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Application fee appli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Persona</w:t>
                            </w:r>
                            <w:r>
                              <w:rPr/>
                              <w:t>l Data</w:t>
                            </w:r>
                          </w:p>
                          <w:tbl>
                            <w:tblPr>
                              <w:tblW w:w="9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6565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bookmarkStart w:id="0" w:name="_Hlk39568898"/>
                                  <w:bookmarkEnd w:id="0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ull Name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gistration No.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rrent Registered qualification/s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one Number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mail Address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New Qualification Data </w:t>
                            </w:r>
                          </w:p>
                          <w:tbl>
                            <w:tblPr>
                              <w:tblW w:w="9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6565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ull Name of qualification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me of Training School/University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ear attained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pplicant’s Signature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2"/>
                              </w:rPr>
                              <w:t>(For office use)</w:t>
                            </w:r>
                          </w:p>
                          <w:p>
                            <w:pPr>
                              <w:pStyle w:val="Heading9"/>
                              <w:pBdr>
                                <w:bottom w:val="single" w:sz="12" w:space="12" w:color="000000"/>
                              </w:pBd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ceived (Amount)_____________Date:______________ Receipt No.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roved (      )</w:t>
                              <w:tab/>
                              <w:t>/     Disapproved (     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_____________________</w:t>
                              <w:tab/>
                              <w:tab/>
                              <w:tab/>
                              <w:tab/>
                              <w:t>Date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2pt" style="position:absolute;rotation:-0;width:502.8pt;height:691pt;mso-wrap-distance-left:9.05pt;mso-wrap-distance-right:9.05pt;mso-wrap-distance-top:0pt;mso-wrap-distance-bottom:0pt;margin-top:18.6pt;mso-position-vertical-relative:text;margin-left:-42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ALLIED HEALTH PRACTITIONERS COUNCIL OF ZIMBAB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PPLICATION FOR REGISTRATION OF ADDITIONAL QUALIF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Incomplete applications will be subject to delay in processing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Require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ractising Certificate – the most up to date copy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>Copy of Registration certific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ditional Qualification Certific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ditional qualification transcrip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urse curriculum/syllabus/content for the additional qualification (foreign qualific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sychologists onl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rnship supervision commitment letter from supervisor/s stating internship fe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tter from internship placement institutio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B. All copies must be certified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 xml:space="preserve">NOTE:  </w:t>
                      </w:r>
                      <w:r>
                        <w:rPr>
                          <w:b/>
                          <w:sz w:val="20"/>
                        </w:rPr>
                        <w:t>Application fee applie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</w:rPr>
                        <w:t>Persona</w:t>
                      </w:r>
                      <w:r>
                        <w:rPr/>
                        <w:t>l Data</w:t>
                      </w:r>
                    </w:p>
                    <w:tbl>
                      <w:tblPr>
                        <w:tblW w:w="9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6565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bookmarkStart w:id="1" w:name="_Hlk39568898"/>
                            <w:bookmarkEnd w:id="1"/>
                            <w:r>
                              <w:rPr>
                                <w:sz w:val="22"/>
                                <w:szCs w:val="22"/>
                              </w:rPr>
                              <w:t>Full Name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gistration No.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rrent Registered qualification/s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one Number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ail Address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New Qualification Data </w:t>
                      </w:r>
                    </w:p>
                    <w:tbl>
                      <w:tblPr>
                        <w:tblW w:w="9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6565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ull Name of qualification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me of Training School/University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ar attained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pplicant’s Signature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2"/>
                        </w:rPr>
                        <w:t>(For office use)</w:t>
                      </w:r>
                    </w:p>
                    <w:p>
                      <w:pPr>
                        <w:pStyle w:val="Heading9"/>
                        <w:pBdr>
                          <w:bottom w:val="single" w:sz="12" w:space="12" w:color="000000"/>
                        </w:pBd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ceived (Amount)_____________Date:______________ Receipt No.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roved (      )</w:t>
                        <w:tab/>
                        <w:t>/     Disapproved (     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_____________________</w:t>
                        <w:tab/>
                        <w:tab/>
                        <w:tab/>
                        <w:tab/>
                        <w:t>Date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36320</wp:posOffset>
                </wp:positionH>
                <wp:positionV relativeFrom="paragraph">
                  <wp:posOffset>880745</wp:posOffset>
                </wp:positionV>
                <wp:extent cx="3291840" cy="895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20 Worcester Ro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Eastlea, Har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P.O. Box A14 Avondale, Harar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Tel: +263 04-303027, +263 771 056 4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Phone: +263 4 702143 or Cell: +263 771 056 4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registrations@ahpcz.co.zw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  <w:t xml:space="preserve">Website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ahpcz.co.zw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70.5pt;mso-wrap-distance-left:9.05pt;mso-wrap-distance-right:9.05pt;mso-wrap-distance-top:0pt;mso-wrap-distance-bottom:0pt;margin-top:69.35pt;mso-position-vertical-relative:text;margin-left: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20 Worcester Ro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Eastlea, Har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P.O. Box A14 Avondale, Harar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Tel: +263 04-303027, +263 771 056 4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Phone: +263 4 702143 or Cell: +263 771 056 4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registrations@ahpcz.co.zw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</w:rPr>
                        <w:t xml:space="preserve">Website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ahpcz.co.zw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22"/>
                          <w:szCs w:val="16"/>
                        </w:rPr>
                      </w:pPr>
                      <w:r>
                        <w:rPr>
                          <w:color w:val="00B050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  <w:lang w:val="en-US"/>
                        </w:rPr>
                      </w:pPr>
                      <w:r>
                        <w:rPr>
                          <w:color w:val="00B050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Benguiat Bk BT">
    <w:altName w:val="Bookman Old Style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nglish111 Vivace BT;Courier New" w:hAnsi="English111 Vivace BT;Courier New" w:cs="English111 Vivace BT;Courier New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8080"/>
      <w:sz w:val="1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nguiat Bk BT;Bookman Old Style" w:hAnsi="Benguiat Bk BT;Bookman Old Style" w:cs="Benguiat Bk BT;Bookman Old Style"/>
      <w:color w:val="008080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nguiat Bk BT;Bookman Old Style" w:hAnsi="Benguiat Bk BT;Bookman Old Style" w:cs="Benguiat Bk BT;Bookman Old Style"/>
      <w:b/>
      <w:color w:val="008080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ions@ahpcz.co.zw" TargetMode="External"/><Relationship Id="rId3" Type="http://schemas.openxmlformats.org/officeDocument/2006/relationships/hyperlink" Target="http://www.ahpcz.co.zw/" TargetMode="External"/><Relationship Id="rId4" Type="http://schemas.openxmlformats.org/officeDocument/2006/relationships/hyperlink" Target="mailto:registrations@ahpcz.co.zw" TargetMode="External"/><Relationship Id="rId5" Type="http://schemas.openxmlformats.org/officeDocument/2006/relationships/hyperlink" Target="http://www.ahpcz.co.zw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02:00Z</dcterms:created>
  <dc:creator>Mandel Training Centre</dc:creator>
  <dc:description/>
  <cp:keywords/>
  <dc:language>en-US</dc:language>
  <cp:lastModifiedBy>Allied Health Practitioners Council</cp:lastModifiedBy>
  <cp:lastPrinted>2017-01-24T08:49:00Z</cp:lastPrinted>
  <dcterms:modified xsi:type="dcterms:W3CDTF">2021-04-13T11:08:00Z</dcterms:modified>
  <cp:revision>10</cp:revision>
  <dc:subject/>
  <dc:title/>
</cp:coreProperties>
</file>