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225</wp:posOffset>
                </wp:positionH>
                <wp:positionV relativeFrom="paragraph">
                  <wp:posOffset>438150</wp:posOffset>
                </wp:positionV>
                <wp:extent cx="5981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5pt,34.5pt" to="439.2pt,34.5pt" stroked="t" o:allowincell="f" style="position:absolute">
                <v:stroke color="teal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2275</wp:posOffset>
                </wp:positionH>
                <wp:positionV relativeFrom="paragraph">
                  <wp:posOffset>820420</wp:posOffset>
                </wp:positionV>
                <wp:extent cx="5981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25pt,64.6pt" to="437.7pt,64.6pt" stroked="t" o:allowincell="f" style="position:absolute">
                <v:stroke color="teal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1020</wp:posOffset>
                </wp:positionH>
                <wp:positionV relativeFrom="paragraph">
                  <wp:posOffset>236220</wp:posOffset>
                </wp:positionV>
                <wp:extent cx="6475730" cy="8775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8775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ALLIED HEALTH PRACTITIONERS COUNCIL OF ZIMBABW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  <w:szCs w:val="18"/>
                              </w:rPr>
                              <w:t>20 Worcester Ro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  <w:szCs w:val="18"/>
                              </w:rPr>
                              <w:t>Eastlea, Har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  <w:szCs w:val="18"/>
                              </w:rPr>
                              <w:t>P.O. Box A14 Avondale, Harar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  <w:szCs w:val="18"/>
                              </w:rPr>
                              <w:t>Tel: +263 04-303027, +263 771 056 4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  <w:szCs w:val="18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registrations@ahpcz.co.zw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  <w:szCs w:val="18"/>
                              </w:rPr>
                              <w:t xml:space="preserve">Website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www.ahpcz.co.zw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PPLICATION FOR TRANSFER FROM PROVISIONAL TO MAIN REGI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  <w:t>Incomplete applications will be subject to delay in process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DOCUMENTS WHICH MUST BE SUBMITTED WITH THIS FORM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FF0000"/>
                              </w:rPr>
                              <w:t>Application to be submitted after at least one year internship practice after registrati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ntern Practising Certificate – the most up to date cop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ovisional/Intern registration certificate –cop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tter from employer (stating period of employmen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Filled in Clinical Internship feedback report (to be filled by a supervisor either a Radiographer or an Ultrasonographer)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 xml:space="preserve">NOTE: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Application fee appli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urrent Registration: 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I hereby make application to register on the main register of 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al Data</w:t>
                            </w:r>
                          </w:p>
                          <w:tbl>
                            <w:tblPr>
                              <w:tblW w:w="9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6565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NAME &amp; SURNAME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MALE (     )                 FEMALE (     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.O.B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D NUMBER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HOME ADDRESS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TEL NUMBER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EMPLOYER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E-MAIL ADDRESS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REGISTRATION NO.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QUALIFICATIONS</w:t>
                                  </w:r>
                                </w:p>
                              </w:tc>
                              <w:tc>
                                <w:tcPr>
                                  <w:tcW w:w="6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22"/>
                              </w:rPr>
                              <w:t>(For office use)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Received (Amount)________Date:_________   Receipt No.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2pt" style="position:absolute;rotation:-0;width:509.9pt;height:691pt;mso-wrap-distance-left:9.05pt;mso-wrap-distance-right:9.05pt;mso-wrap-distance-top:0pt;mso-wrap-distance-bottom:0pt;margin-top:18.6pt;mso-position-vertical-relative:text;margin-left:-42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5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ALLIED HEALTH PRACTITIONERS COUNCIL OF ZIMBABW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color w:val="008000"/>
                          <w:sz w:val="18"/>
                          <w:szCs w:val="18"/>
                        </w:rPr>
                        <w:t>20 Worcester Ro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color w:val="008000"/>
                          <w:sz w:val="18"/>
                          <w:szCs w:val="18"/>
                        </w:rPr>
                        <w:t>Eastlea, Har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color w:val="008000"/>
                          <w:sz w:val="18"/>
                          <w:szCs w:val="18"/>
                        </w:rPr>
                        <w:t>P.O. Box A14 Avondale, Harar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color w:val="008000"/>
                          <w:sz w:val="18"/>
                          <w:szCs w:val="18"/>
                        </w:rPr>
                        <w:t>Tel: +263 04-303027, +263 771 056 4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18"/>
                          <w:szCs w:val="18"/>
                        </w:rPr>
                      </w:pPr>
                      <w:r>
                        <w:rPr>
                          <w:color w:val="008000"/>
                          <w:sz w:val="18"/>
                          <w:szCs w:val="18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registrations@ahpcz.co.zw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8000"/>
                          <w:sz w:val="18"/>
                          <w:szCs w:val="18"/>
                        </w:rPr>
                        <w:t xml:space="preserve">Website: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www.ahpcz.co.zw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APPLICATION FOR TRANSFER FROM PROVISIONAL TO MAIN REGI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  <w:t>Incomplete applications will be subject to delay in processi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DOCUMENTS WHICH MUST BE SUBMITTED WITH THIS FORM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color w:val="FF0000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color w:val="FF0000"/>
                        </w:rPr>
                        <w:t>Application to be submitted after at least one year internship practice after registration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ntern Practising Certificate – the most up to date cop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ovisional/Intern registration certificate –cop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tter from employer (stating period of employmen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Filled in Clinical Internship feedback report (to be filled by a supervisor either a Radiographer or an Ultrasonographer)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 xml:space="preserve">NOTE:  </w:t>
                      </w:r>
                      <w:r>
                        <w:rPr>
                          <w:b/>
                          <w:sz w:val="22"/>
                        </w:rPr>
                        <w:t>Application fee appli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urrent Registration: 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I hereby make application to register on the main register of 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sonal Data</w:t>
                      </w:r>
                    </w:p>
                    <w:tbl>
                      <w:tblPr>
                        <w:tblW w:w="9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6565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NAME &amp; SURNAME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GENDER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MALE (     )                 FEMALE (     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.O.B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D NUMBER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HOME ADDRESS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TEL NUMBER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EMPLOYER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/>
                            </w:pPr>
                            <w:r>
                              <w:rPr>
                                <w:szCs w:val="24"/>
                              </w:rPr>
                              <w:t>E-MAIL ADDRESS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REGISTRATION NO.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QUALIFICATIONS</w:t>
                            </w:r>
                          </w:p>
                        </w:tc>
                        <w:tc>
                          <w:tcPr>
                            <w:tcW w:w="6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22"/>
                        </w:rPr>
                        <w:t>(For office use)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Received (Amount)________Date:_________   Receipt No. 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Benguiat Bk BT">
    <w:altName w:val="Bookman Old Style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nglish111 Vivace BT;Courier New" w:hAnsi="English111 Vivace BT;Courier New" w:cs="English111 Vivace BT;Courier New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8080"/>
      <w:sz w:val="1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nguiat Bk BT;Bookman Old Style" w:hAnsi="Benguiat Bk BT;Bookman Old Style" w:cs="Benguiat Bk BT;Bookman Old Style"/>
      <w:color w:val="008080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nguiat Bk BT;Bookman Old Style" w:hAnsi="Benguiat Bk BT;Bookman Old Style" w:cs="Benguiat Bk BT;Bookman Old Style"/>
      <w:b/>
      <w:color w:val="008080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ahpcz.co.zw" TargetMode="External"/><Relationship Id="rId3" Type="http://schemas.openxmlformats.org/officeDocument/2006/relationships/hyperlink" Target="http://www.ahpcz.co.zw/" TargetMode="External"/><Relationship Id="rId4" Type="http://schemas.openxmlformats.org/officeDocument/2006/relationships/hyperlink" Target="mailto:admin@ahpcz.co.zw" TargetMode="External"/><Relationship Id="rId5" Type="http://schemas.openxmlformats.org/officeDocument/2006/relationships/hyperlink" Target="http://www.ahpcz.co.zw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3:59:00Z</dcterms:created>
  <dc:creator>Mandel Training Centre</dc:creator>
  <dc:description/>
  <cp:keywords/>
  <dc:language>en-US</dc:language>
  <cp:lastModifiedBy>Allied Health Practitioners Council</cp:lastModifiedBy>
  <cp:lastPrinted>2017-01-12T14:26:00Z</cp:lastPrinted>
  <dcterms:modified xsi:type="dcterms:W3CDTF">2022-05-26T08:09:00Z</dcterms:modified>
  <cp:revision>12</cp:revision>
  <dc:subject/>
  <dc:title/>
</cp:coreProperties>
</file>